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spacing w:lineRule="auto" w:line="276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spacing w:lineRule="auto" w:line="276"/>
              <w:ind w:left="38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Орловского сельского поселения «О бюджете Орловского сельского поселения на 2025 год и плановый период 2026 и 2027 годов»</w:t>
            </w:r>
          </w:p>
        </w:tc>
      </w:tr>
      <w:tr>
        <w:trPr>
          <w:trHeight w:val="611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spacing w:lineRule="auto" w:line="276"/>
              <w:ind w:left="38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          декабря 2024 года № __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муниципальных внутренних заимствований на 2025 год и на плановый период 2026 и 2027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заимствования в 2025 году и на плановый период 2026 и 2027 годов не планиру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Отдел финансовых ресурсов 3 Поздеева Ольга Михайловна</cp:lastModifiedBy>
  <cp:lastPrinted>2020-12-25T09:00:00Z</cp:lastPrinted>
  <dcterms:modified xsi:type="dcterms:W3CDTF">2024-11-13T06:30:00Z</dcterms:modified>
  <cp:revision>99</cp:revision>
  <dc:subject/>
  <dc:title>ПРОГРАММА ГОСУДАРСТВЕННЫХ ВНУТРЕННИХ ЗАИМСТВОВАНИЙ</dc:title>
</cp:coreProperties>
</file>